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19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47872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4572180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1560916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580233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843586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